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Provincial de Educació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ción a la Población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cha: ________________________    Hora: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mbre y apellidos: ________________________________________________________                                                                           CI: 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ción particular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éfono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Municipio: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Centro de Trabajo: ________________________________________________________                                                                                       Teléfono: 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íntesis de los asunto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76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4:00Z</dcterms:created>
  <dc:creator>Víctor</dc:creator>
  <dc:description/>
  <cp:keywords/>
  <dc:language>en-US</dc:language>
  <cp:lastModifiedBy>Mayte Medina Lopez</cp:lastModifiedBy>
  <dcterms:modified xsi:type="dcterms:W3CDTF">2019-07-12T14:46:00Z</dcterms:modified>
  <cp:revision>16</cp:revision>
  <dc:subject/>
  <dc:title/>
</cp:coreProperties>
</file>